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8FCFF" w:val="clear"/>
        <w:spacing w:before="0" w:after="280"/>
        <w:rPr/>
      </w:pPr>
      <w:r>
        <w:rPr>
          <w:rFonts w:cs="Comic Sans MS" w:ascii="Comic Sans MS" w:hAnsi="Comic Sans MS"/>
          <w:b/>
          <w:bCs/>
          <w:sz w:val="32"/>
          <w:szCs w:val="32"/>
          <w:lang w:val="en"/>
        </w:rPr>
        <w:t>Neil Alden Armstrong</w:t>
      </w:r>
      <w:r>
        <w:rPr>
          <w:rFonts w:cs="Comic Sans MS" w:ascii="Comic Sans MS" w:hAnsi="Comic Sans MS"/>
          <w:sz w:val="32"/>
          <w:szCs w:val="32"/>
          <w:lang w:val="en"/>
        </w:rPr>
        <w:t xml:space="preserve"> (born </w:t>
      </w:r>
      <w:hyperlink r:id="rId2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August 5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, </w:t>
      </w:r>
      <w:hyperlink r:id="rId3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1930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) is a former </w:t>
      </w:r>
      <w:hyperlink r:id="rId4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American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 </w:t>
      </w:r>
      <w:hyperlink r:id="rId5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astronaut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, </w:t>
      </w:r>
      <w:hyperlink r:id="rId6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test pilot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, </w:t>
      </w:r>
      <w:hyperlink r:id="rId7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university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 </w:t>
      </w:r>
      <w:hyperlink r:id="rId8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professor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, and </w:t>
      </w:r>
      <w:hyperlink r:id="rId9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naval aviator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. He is </w:t>
      </w:r>
      <w:r>
        <w:fldChar w:fldCharType="begin"/>
      </w:r>
      <w:r>
        <w:rPr>
          <w:rStyle w:val="InternetLink"/>
          <w:sz w:val="32"/>
          <w:szCs w:val="32"/>
          <w:rFonts w:cs="Comic Sans MS" w:ascii="Comic Sans MS" w:hAnsi="Comic Sans MS"/>
          <w:lang w:val="en"/>
        </w:rPr>
        <w:instrText xml:space="preserve"> HYPERLINK "http://en.wikipedia.org/wiki/List_of_Apollo_astronauts" \l "People_who_have_walked_on_the_Moon"</w:instrText>
      </w:r>
      <w:r>
        <w:rPr>
          <w:rStyle w:val="InternetLink"/>
          <w:sz w:val="32"/>
          <w:szCs w:val="32"/>
          <w:rFonts w:cs="Comic Sans MS" w:ascii="Comic Sans MS" w:hAnsi="Comic Sans MS"/>
          <w:lang w:val="en"/>
        </w:rPr>
        <w:fldChar w:fldCharType="separate"/>
      </w:r>
      <w:r>
        <w:rPr>
          <w:rStyle w:val="InternetLink"/>
          <w:rFonts w:cs="Comic Sans MS" w:ascii="Comic Sans MS" w:hAnsi="Comic Sans MS"/>
          <w:sz w:val="32"/>
          <w:szCs w:val="32"/>
          <w:lang w:val="en"/>
        </w:rPr>
        <w:t>the first person to have set foot on the</w:t>
      </w:r>
      <w:r>
        <w:rPr>
          <w:rStyle w:val="InternetLink"/>
          <w:sz w:val="32"/>
          <w:szCs w:val="32"/>
          <w:rFonts w:cs="Comic Sans MS" w:ascii="Comic Sans MS" w:hAnsi="Comic Sans MS"/>
          <w:lang w:val="en"/>
        </w:rPr>
        <w:fldChar w:fldCharType="end"/>
      </w:r>
      <w:r>
        <w:rPr>
          <w:rFonts w:cs="Comic Sans MS" w:ascii="Comic Sans MS" w:hAnsi="Comic Sans MS"/>
          <w:sz w:val="32"/>
          <w:szCs w:val="32"/>
          <w:lang w:val="en"/>
        </w:rPr>
        <w:t xml:space="preserve"> </w:t>
      </w:r>
      <w:hyperlink r:id="rId10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Moon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. His first </w:t>
      </w:r>
      <w:hyperlink r:id="rId11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spaceflight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 was aboard </w:t>
      </w:r>
      <w:hyperlink r:id="rId12">
        <w:r>
          <w:rPr>
            <w:rStyle w:val="InternetLink"/>
            <w:rFonts w:cs="Comic Sans MS" w:ascii="Comic Sans MS" w:hAnsi="Comic Sans MS"/>
            <w:i/>
            <w:iCs/>
            <w:sz w:val="32"/>
            <w:szCs w:val="32"/>
            <w:lang w:val="en"/>
          </w:rPr>
          <w:t>Gemini 8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 in 1966, for which he was the command pilot. On this mission, he performed the first manned docking of two </w:t>
      </w:r>
      <w:hyperlink r:id="rId13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spacecraft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 together with pilot </w:t>
      </w:r>
      <w:hyperlink r:id="rId14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David Scott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. Armstrong's second and last spaceflight was as mission commander of the </w:t>
      </w:r>
      <w:hyperlink r:id="rId15">
        <w:r>
          <w:rPr>
            <w:rStyle w:val="InternetLink"/>
            <w:rFonts w:cs="Comic Sans MS" w:ascii="Comic Sans MS" w:hAnsi="Comic Sans MS"/>
            <w:i/>
            <w:iCs/>
            <w:sz w:val="32"/>
            <w:szCs w:val="32"/>
            <w:lang w:val="en"/>
          </w:rPr>
          <w:t>Apollo 11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 </w:t>
      </w:r>
      <w:hyperlink r:id="rId16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moon landing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 mission on </w:t>
      </w:r>
      <w:hyperlink r:id="rId17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July 20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, </w:t>
      </w:r>
      <w:hyperlink r:id="rId18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1969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. On this famous "giant leap for mankind", Armstrong and </w:t>
      </w:r>
      <w:hyperlink r:id="rId19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Buzz Aldrin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 descended to the lunar surface ("The Eagle has landed") and spent 2.5 hours exploring while </w:t>
      </w:r>
      <w:hyperlink r:id="rId20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Michael Collins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 orbited above.</w:t>
      </w:r>
    </w:p>
    <w:p>
      <w:pPr>
        <w:pStyle w:val="NormalWeb"/>
        <w:shd w:fill="F8FCFF" w:val="clear"/>
        <w:rPr/>
      </w:pPr>
      <w:r>
        <w:rPr>
          <w:rFonts w:cs="Comic Sans MS" w:ascii="Comic Sans MS" w:hAnsi="Comic Sans MS"/>
          <w:sz w:val="32"/>
          <w:szCs w:val="32"/>
          <w:lang w:val="en"/>
        </w:rPr>
        <w:t xml:space="preserve">Before becoming an astronaut, Armstrong was an aviator for the </w:t>
      </w:r>
      <w:hyperlink r:id="rId21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United States Navy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 and saw action in the </w:t>
      </w:r>
      <w:hyperlink r:id="rId22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Korean War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. After the war, he served as a test pilot at the </w:t>
      </w:r>
      <w:hyperlink r:id="rId23">
        <w:r>
          <w:rPr>
            <w:rStyle w:val="InternetLink"/>
            <w:rFonts w:cs="Comic Sans MS" w:ascii="Comic Sans MS" w:hAnsi="Comic Sans MS"/>
            <w:sz w:val="32"/>
            <w:szCs w:val="32"/>
            <w:lang w:val="en"/>
          </w:rPr>
          <w:t>National Advisory Committee for Aeronautics</w:t>
        </w:r>
      </w:hyperlink>
      <w:r>
        <w:rPr>
          <w:rFonts w:cs="Comic Sans MS" w:ascii="Comic Sans MS" w:hAnsi="Comic Sans MS"/>
          <w:sz w:val="32"/>
          <w:szCs w:val="32"/>
          <w:lang w:val="en"/>
        </w:rPr>
        <w:t xml:space="preserve"> (NACA), where he flew over 900 flights in a variety of aircraft.  He graduated from Purdue University.</w:t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</w:rPr>
        <w:t>1969: Man takes first steps on the Moon</w:t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American Neil Armstrong has become the first man to walk on the Moon. </w:t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Amerykanin Neil Armstrong stal sie pierwszym czlowiekiem, ktory chodzil po Ksiezycu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The astronaut stepped onto the Moon's surface, in the Sea of Tranquility, at 0256 GMT, nearly 20 minutes after first opening the hatch on the Eagle landing craft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Astronauta wyszedl na powierzchnie Ksiezyca w Morzu Spokojnym o godzinie 2:56 czasu Greenwich, prawie 20 minut po otwarciu wlazu na statku Eagle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Armstrong had earlier reported the lunar module's safe landing at 2017 GMT with the words: "Houston, Tranquility Base here. The Eagle has landed."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Armstrong wczesniej zawiadomil pomyslne wyladowanie modulu ksiezycowego o godzinie 20:17 czasu Greenwich slowami:,,Houston, tutaj baza na Morzu Spokojnym. Eagle wyladowal.’’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As he put his left foot down first Armstrong declared: "That's one small step for man, one giant leap for mankind."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Opuszczajac lewa noge najpierw Armstrong zadeklarowal: ,,Ten jeden maly krok dla czlowieka jest jednym olbrzymim skokiem dla ludzkosci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He described the surface as being like powdered charcoal and the landing craft left a crater about a foot deep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On opisal powierzchnie jako sproszkowany wegiel i statek kosmiczny pozostawil po sobie krater glebokosci stopy (ok. 30 cm)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</w:rPr>
        <w:t>'We came in peace'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,,Przyjechalismy w pokoju’’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The historic moments were captured on television cameras installed on the Eagle and turned on by Armstrong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Te historyczne momenty zostaly zfilmowane przez kamery zainstalowane na Eagle i wlaczone przez Armstronga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Armstrong spent his first few minutes on the Moon taking photographs and soil samples in case the mission had to be aborted suddenly.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Armstrong spedzil kilka pierwszych minut na Ksiezycu robiac zdjecia i pobierajac probki ziemi, w razie jakby misja miala byc raptownie odwolana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He was joined by colleague Edwin "Buzz" Aldrin at 0315 GMT and the two collected data and performed various exercises - including jumping across the landscape - before planting the Stars and Stripes flag at 0341 GMT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Do niego dolaczyl sie kolega Edwin ,,Buzz’’ Aldrin o godzinie 3:15 czasu Greenwich i obydwaj zbierali dane i wykonywali rozne cwiczenia – wlacznie ze skakaniem wzdluz powierzchni – po czym ustawili Amerykanska flage o godzinie 3:41 czasu Greenwich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They also unveiled a plaque bearing President Nixon's signature and an inscription reading: "Here men from the planet Earth first set foot upon the Moon July 1969 AD. We came in peace for all mankind."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Oni rowniez odslonili tablice pamiatkowa podpisana przez prezydenta Nixona z napisem: ,,Tutaj ludzie z planety Ziemia po raz pierwszy postawili stope na Ksiezycu w lipcu 1969 naszej ery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After filming their experience with a portable television camera the astronauts received a message from the US President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Po sfilmowaniu ich doswiadczen przenosna kamera telewizyjna astronauci dostali wiadomosc od prezydenta Ameryki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President Nixon, in the White House, spoke of the pride of the American people and said: "This certainly has to be the most historic telephone call ever made."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Prezydent Nixon w Bialym Domu mowil z duma o ludziach Ameryki , powiedzial:,, To na pewno musi byc najbardziej historyczna rozmowa telefoniczna, ktora przeprowadzilem.’’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Many other nations - including the UK - sent messages of congratulation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Wiele innych narodow – wlacznie z Wielka Brytania – wyslalo gratulacje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Moscow Radio announced the news solemnly in its 1030 GMT broadcast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Radio w Moskwie uroczyscie oglosilo wiadomosc o godzinie 10:30 czasu Greenwich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As Aldrin and Armstrong collected samples, Michael Collins told mission control in Houston he had successfully orbited the Moon in the mother ship Columbia, and take-off was on schedule for 1750 GMT this evening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W czasie,kiedy Aldrin i Armstrong zbierali probki, Michael Collins powiedzial kierownictwu misji w Houston, ze pomyslnie zorbitowal Ksiezyc glownym statkiem Columbia, i wystartowanie jest zaplanowane na 17:50 czasu Greenwich.</w:t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ugust_5" TargetMode="External"/><Relationship Id="rId3" Type="http://schemas.openxmlformats.org/officeDocument/2006/relationships/hyperlink" Target="http://en.wikipedia.org/wiki/1930" TargetMode="External"/><Relationship Id="rId4" Type="http://schemas.openxmlformats.org/officeDocument/2006/relationships/hyperlink" Target="http://en.wikipedia.org/wiki/United_States" TargetMode="External"/><Relationship Id="rId5" Type="http://schemas.openxmlformats.org/officeDocument/2006/relationships/hyperlink" Target="http://en.wikipedia.org/wiki/Astronaut" TargetMode="External"/><Relationship Id="rId6" Type="http://schemas.openxmlformats.org/officeDocument/2006/relationships/hyperlink" Target="http://en.wikipedia.org/wiki/Test_pilot" TargetMode="External"/><Relationship Id="rId7" Type="http://schemas.openxmlformats.org/officeDocument/2006/relationships/hyperlink" Target="http://en.wikipedia.org/wiki/University" TargetMode="External"/><Relationship Id="rId8" Type="http://schemas.openxmlformats.org/officeDocument/2006/relationships/hyperlink" Target="http://en.wikipedia.org/wiki/Professor" TargetMode="External"/><Relationship Id="rId9" Type="http://schemas.openxmlformats.org/officeDocument/2006/relationships/hyperlink" Target="http://en.wikipedia.org/wiki/Naval_aviator" TargetMode="External"/><Relationship Id="rId10" Type="http://schemas.openxmlformats.org/officeDocument/2006/relationships/hyperlink" Target="http://en.wikipedia.org/wiki/Moon" TargetMode="External"/><Relationship Id="rId11" Type="http://schemas.openxmlformats.org/officeDocument/2006/relationships/hyperlink" Target="http://en.wikipedia.org/wiki/Spaceflight" TargetMode="External"/><Relationship Id="rId12" Type="http://schemas.openxmlformats.org/officeDocument/2006/relationships/hyperlink" Target="http://en.wikipedia.org/wiki/Gemini_8" TargetMode="External"/><Relationship Id="rId13" Type="http://schemas.openxmlformats.org/officeDocument/2006/relationships/hyperlink" Target="http://en.wikipedia.org/wiki/Spacecraft" TargetMode="External"/><Relationship Id="rId14" Type="http://schemas.openxmlformats.org/officeDocument/2006/relationships/hyperlink" Target="http://en.wikipedia.org/wiki/David_Scott" TargetMode="External"/><Relationship Id="rId15" Type="http://schemas.openxmlformats.org/officeDocument/2006/relationships/hyperlink" Target="http://en.wikipedia.org/wiki/Apollo_11" TargetMode="External"/><Relationship Id="rId16" Type="http://schemas.openxmlformats.org/officeDocument/2006/relationships/hyperlink" Target="http://en.wikipedia.org/wiki/Moon_landing" TargetMode="External"/><Relationship Id="rId17" Type="http://schemas.openxmlformats.org/officeDocument/2006/relationships/hyperlink" Target="http://en.wikipedia.org/wiki/July_20" TargetMode="External"/><Relationship Id="rId18" Type="http://schemas.openxmlformats.org/officeDocument/2006/relationships/hyperlink" Target="http://en.wikipedia.org/wiki/1969" TargetMode="External"/><Relationship Id="rId19" Type="http://schemas.openxmlformats.org/officeDocument/2006/relationships/hyperlink" Target="http://en.wikipedia.org/wiki/Buzz_Aldrin" TargetMode="External"/><Relationship Id="rId20" Type="http://schemas.openxmlformats.org/officeDocument/2006/relationships/hyperlink" Target="http://en.wikipedia.org/wiki/Michael_Collins_(astronaut)" TargetMode="External"/><Relationship Id="rId21" Type="http://schemas.openxmlformats.org/officeDocument/2006/relationships/hyperlink" Target="http://en.wikipedia.org/wiki/United_States_Navy" TargetMode="External"/><Relationship Id="rId22" Type="http://schemas.openxmlformats.org/officeDocument/2006/relationships/hyperlink" Target="http://en.wikipedia.org/wiki/Korean_War" TargetMode="External"/><Relationship Id="rId23" Type="http://schemas.openxmlformats.org/officeDocument/2006/relationships/hyperlink" Target="http://en.wikipedia.org/wiki/National_Advisory_Committee_for_Aeronautics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06:00Z</dcterms:created>
  <dc:creator>carolhargreaves</dc:creator>
  <dc:description/>
  <dc:language>en-US</dc:language>
  <cp:lastModifiedBy>carolhargreaves</cp:lastModifiedBy>
  <cp:lastPrinted>2007-12-06T09:12:00Z</cp:lastPrinted>
  <dcterms:modified xsi:type="dcterms:W3CDTF">2007-12-06T11:32:00Z</dcterms:modified>
  <cp:revision>9</cp:revision>
  <dc:subject/>
  <dc:title>Neil Alden Armstrong (born August 5, 1930) is a former American astronaut, test pilot, university professor, and naval aviator</dc:title>
</cp:coreProperties>
</file>